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Capítulo 1b</w:t>
      </w:r>
    </w:p>
    <w:p>
      <w:pPr>
        <w:pStyle w:val="Normal"/>
        <w:rPr/>
      </w:pPr>
      <w:r>
        <w:rPr/>
        <w:t>To talk about what you and others are lik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tístic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trevido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uen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portis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ordenad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udioso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racios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mpacien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telige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rdenado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cie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rezoso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servad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rio/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impático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oci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alento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abajador/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k people about themselves or oth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ómo ere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ómo e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ómo se llam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Eres…?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To talk about what someone likes or doesn’t lik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 gusta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 le gu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scribe someon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Y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sotros/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osotros/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É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ted (Ud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tedes (Uds.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S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Y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sotros/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osotros/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É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l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ted (Ud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tedes (Uds.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To tell whom you are talking abou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amigo/la amig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chico/ la ch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 fam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useful word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 ve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gú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gún mi fami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Definite artic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/l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/las</w:t>
            </w:r>
          </w:p>
        </w:tc>
      </w:tr>
    </w:tbl>
    <w:p>
      <w:pPr>
        <w:pStyle w:val="Normal"/>
        <w:rPr/>
      </w:pPr>
      <w:r>
        <w:rPr/>
        <w:t>Indefinite artic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/u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os/una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2:00Z</dcterms:created>
  <dc:creator>Chicago Public Schools</dc:creator>
  <dc:description/>
  <cp:keywords/>
  <dc:language>en-US</dc:language>
  <cp:lastModifiedBy>rccrawford</cp:lastModifiedBy>
  <dcterms:modified xsi:type="dcterms:W3CDTF">2011-09-16T14:12:00Z</dcterms:modified>
  <cp:revision>2</cp:revision>
  <dc:subject/>
  <dc:title>Capítulo 1b</dc:title>
</cp:coreProperties>
</file>